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310255" cy="896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00" cy="89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Gloucester MT Extra Condensed" w:hAnsi="Gloucester MT Extra Condensed" w:eastAsia="Gloucester MT Extra Condensed" w:cs="Gloucester MT Extra Condensed"/>
                                <w:lang w:val="en-US" w:bidi="hi-IN"/>
                              </w:rPr>
                              <w:t>Presentation Phras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70.65pt;width:260.6pt;height:70.5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Gloucester MT Extra Condensed" w:hAnsi="Gloucester MT Extra Condensed" w:eastAsia="Gloucester MT Extra Condensed" w:cs="Gloucester MT Extra Condensed"/>
                          <w:lang w:val="en-US" w:bidi="hi-IN"/>
                        </w:rPr>
                        <w:t>Presentation Phrases</w:t>
                      </w:r>
                    </w:p>
                  </w:txbxContent>
                </v:textbox>
                <v:path textpathok="t"/>
                <v:textpath on="t" fitshape="t" string="Presentation Phrases" style="font-family:&quot;Gloucester MT Extra Condensed&quot;;font-size:4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Introduction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lang w:val="en-US"/>
        </w:rPr>
        <w:t>On behalf of Mr. …, may I welcome you to ... . My name is … and I'm responsible for…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'm going to develop three main points. </w:t>
      </w:r>
      <w:r>
        <w:rPr>
          <w:b/>
          <w:sz w:val="28"/>
          <w:szCs w:val="28"/>
        </w:rPr>
        <w:t>First,…Second,…Third,…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et me introduce myself. I am…I am a…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'll pass round copies of my slides so you can make notes as I go through the presentation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oday I would like to give you a general overview of…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've divided my presentation into three main points/I'll be addressing three main points. I would like to begin with…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'm going to outline three main proposals. Firstly, I'll…Then. I'd like to…and finally…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oday, I'm going to bring you up to date with…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presentation should last about 5 minutes…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My objective today is to…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Morning everyone. Thanks for coming. My name is…and I'm in charge of…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lang w:val="en-US"/>
        </w:rPr>
        <w:t>If you have any questions, I'd be grateful if you could leave them till the end of my presentation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I'm happy to take any questions at the end of my presentation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You don't need to take notes as we'll be handing out presentation booklets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Please, feel free to interrupt me at anytime if you have a question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Finish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o, that brings me to the end of my presentation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o, that completes my presentation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'll briefly summarise what we've looked at/the main issues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'd like to conclude by strongly recommending…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et me just go over the key points again…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 trust you gained an insight into…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o conclude, I'd like to leave you with the following thought/idea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 my opinion, the only way forward is to…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you have any questions, I'd be happy to answer them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ank you for your attention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Signposting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I would like to begin with/by…/ </w:t>
      </w:r>
      <w:r>
        <w:rPr>
          <w:b/>
          <w:color w:val="000000"/>
          <w:sz w:val="28"/>
          <w:szCs w:val="28"/>
        </w:rPr>
        <w:t>So, first of all…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Let's now turn to…/ Now, turning to…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Now, what about..?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Let me move on to…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So, that's the general picture for…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I'd like to conclude this point by saying…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This leads me to a point…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That completes my overview of…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Let's just recap…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Next we come to…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That's all I want to say about…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So, that covers this point…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Linking words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Adding info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d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In additio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As well a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Also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Too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Furthermor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Moreover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Apart from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In addition 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Besid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Summarising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 short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In brief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In summar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To summaris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In a nutshel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To conclu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In conclus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  <w:lang w:val="en-US"/>
        </w:rPr>
        <w:t>Sequencing idea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The former, … the latter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Firstly, secondly, finall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The first point is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Lastl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The following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color w:val="3366FF"/>
          <w:lang w:val="en-US"/>
        </w:rPr>
      </w:pPr>
      <w:r>
        <w:rPr>
          <w:b/>
          <w:color w:val="3366FF"/>
          <w:lang w:val="en-US"/>
        </w:rPr>
        <w:t>Giving a reaso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Due to / due to the fact that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Owing to / owing to the fact that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Becau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Because o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in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tensibly (якоб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  <w:lang w:val="en-US"/>
        </w:rPr>
        <w:t>Giving a result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Therefor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So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Consequently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This means th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s a resul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entuall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pparentl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ubtles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  <w:lang w:val="en-US"/>
        </w:rPr>
        <w:t>Contrasting idea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But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However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Although / even though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Despite / despite the fact that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In spite of / in spite of the fact that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Nevertheles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Nonetheles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Whil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Wherea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Unlik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In theory… in practice…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n the one hand…on the other hand…</w:t>
      </w:r>
    </w:p>
    <w:sectPr>
      <w:type w:val="continuous"/>
      <w:pgSz w:w="11906" w:h="16838"/>
      <w:pgMar w:left="1701" w:right="850" w:gutter="0" w:header="0" w:top="1134" w:footer="0" w:bottom="1134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3:00Z</dcterms:created>
  <dc:creator>Elizaveta</dc:creator>
  <dc:description/>
  <cp:keywords/>
  <dc:language>en-US</dc:language>
  <cp:lastModifiedBy>User</cp:lastModifiedBy>
  <dcterms:modified xsi:type="dcterms:W3CDTF">2011-09-20T08:52:00Z</dcterms:modified>
  <cp:revision>2</cp:revision>
  <dc:subject/>
  <dc:title> </dc:title>
</cp:coreProperties>
</file>